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Roots"/>
          <w:rFonts w:cs="Arial" w:ascii="Arial" w:hAnsi="Arial"/>
          <w:sz w:val="28"/>
          <w:szCs w:val="28"/>
        </w:rPr>
        <w:t>34. mem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the most suitable word in each space. Think about the part of speech required in each space. Make sure you use the correct form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memorate, memorabilia, memoirs, memorable, memorandum, memorial, memorise, memory, remember, remembran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en politicians leave office they can usually make a lot of money by writing and publishing their ________________ of their years in governmen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second Sunday in November is known as ________________ Sunday, which is held to honour the people who died in the world wa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nternal messages in an organisation used to be sent in the form of a paper ________________, but now virtually all companies use email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y parents had their diamond wedding anniversary yesterday. The whole family came. It was such a ________________ occasion for all of u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’ve managed to ________________ a few quotes from the play we studied in class, so that I can write them in the English Literature exam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ext week is the thousandth anniversary of the founding of our city, so we’re going to have a big street festival to ________________ i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Jim is a real football fanatic. He’s filled his house with posters, shirts and all kinds of other ________________ from his favourite team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an you ________________ what to buy at the supermarket do you need to write it down? I don’t want you to forget anything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ave you seen my keys anywhere? I’m sure I left them here on the table when I came in. Maybe I’m losing my ________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360"/>
        <w:ind w:left="540" w:right="0" w:hanging="540"/>
        <w:rPr>
          <w:rStyle w:val="Roots"/>
          <w:rFonts w:ascii="Arial" w:hAnsi="Arial" w:cs="Arial"/>
          <w:sz w:val="28"/>
          <w:szCs w:val="28"/>
        </w:rPr>
      </w:pPr>
      <w:r>
        <w:rPr/>
        <w:t>The statue in front of our office building is a ________________ to Sir James Morrison, who founded our company two hundred years ago.</w:t>
      </w:r>
      <w:r>
        <w:br w:type="page"/>
      </w:r>
    </w:p>
    <w:p>
      <w:pPr>
        <w:pStyle w:val="Normal"/>
        <w:jc w:val="center"/>
        <w:rPr>
          <w:i/>
          <w:i/>
        </w:rPr>
      </w:pPr>
      <w:r>
        <w:rPr>
          <w:rStyle w:val="Roots"/>
          <w:rFonts w:cs="Arial" w:ascii="Arial" w:hAnsi="Arial"/>
          <w:sz w:val="28"/>
          <w:szCs w:val="28"/>
        </w:rPr>
        <w:t>48. pot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Put the most suitable word in each space. Think about the part of speech required in each space. Make sure you use the correct for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ispossess, empower, impotence, posse, possess, possessive, possible, potent, potential, power, prepossess, reposses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Jim seemed fine when we started dating, but since we’ve been married he’s became so jealous and ________________ that now he won’t let me out of his sigh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edical scientists are worried that ________________ among men is increasing, with many couples finding it difficult to conceive and have children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’m really worried that if we don’t make our next mortgage payment, the bank is going to ________________ our house and leave us homeles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re are three ________________ outcomes to this situation: the company downsizes, it goes bankrupt, or I sell it. I’d prefer the third, but we have to decid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 new reforms to the electoral system will________________ the voters far more and give them a far greater chance to influence government polic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’ve been watching Joe in his athletics training and I really think that, if he carries on improving, he’s a ________________ world champion. He can really be the bes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he sheriff managed to get together a ________________ of deputies and together they set out to find and arrest the bank robber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lthough Jim Tree is the President, the real ________________ lies in the hands of the Vice-President, Rick Chantry, who influences everything the President decide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 don’t know what ________________ you to drive the car without a licence or insurance, but you’re lucky the police didn’t stop you and arrest yo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right="0" w:hanging="540"/>
        <w:rPr/>
      </w:pPr>
      <w:r>
        <w:rPr/>
        <w:t>You have to be careful if you drink the local fire water. It’s so ________________ you could easily get really drunk on just a couple of glass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right="0" w:hanging="540"/>
        <w:rPr/>
      </w:pPr>
      <w:r>
        <w:rPr/>
        <w:t>The club shouldn’t buy that player. He just doesn’t ________________ the speed and skill required to play in a top football team. He’ll be a waste of mone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40" w:right="0" w:hanging="540"/>
        <w:rPr>
          <w:rStyle w:val="Roots"/>
          <w:rFonts w:ascii="Arial" w:hAnsi="Arial" w:cs="Arial"/>
          <w:sz w:val="28"/>
          <w:szCs w:val="28"/>
        </w:rPr>
      </w:pPr>
      <w:r>
        <w:rPr/>
        <w:t>The problem with the collapse of this bank is that thousands of people have been ________________. All their savings have disappeared without trace.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Style w:val="Roots"/>
          <w:rFonts w:cs="Arial" w:ascii="Arial" w:hAnsi="Arial"/>
          <w:sz w:val="28"/>
          <w:szCs w:val="28"/>
        </w:rPr>
        <w:t>61. sentire</w:t>
      </w:r>
      <w:r>
        <w:rPr>
          <w:rStyle w:val="Roots"/>
          <w:rFonts w:cs="Arial" w:ascii="Arial" w:hAnsi="Arial"/>
          <w:i/>
          <w:sz w:val="28"/>
          <w:szCs w:val="28"/>
        </w:rPr>
        <w:t xml:space="preserve"> </w:t>
      </w:r>
      <w:r>
        <w:rPr>
          <w:rStyle w:val="Roots"/>
          <w:rFonts w:cs="Arial" w:ascii="Arial" w:hAnsi="Arial"/>
          <w:sz w:val="28"/>
          <w:szCs w:val="28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ll these words are adjectives. Put the most suitable adjectiv</w:t>
      </w:r>
      <w:r>
        <w:rPr/>
        <w:t xml:space="preserve">e in each space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insensible, insensitive, sensational, senseless, sensible, sensitive, sensory, sensual, sensuous, sententious, sentient, sentimental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 was really enjoying the party, until I saw my husband lying drunk on the floor, totally ________________ to the music and dancing going on around him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 just turned on the news and heard that the President has been arrested for fraud.  Can you believe it? It’s absolutely ________________ news!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 lot of people oppose animal experiments on the grounds that it’s cruel to carry them out on ________________ beings, especially dogs and monkey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For me there’s nothing more delightful and ________________ than a hot herbal bath, followed by a massage and a candlelit dinner with my husband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How can you be so ________________? You knew that Jane’s cat died yesterday. Why on earth did you have to make a joke about it and make her cry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olice are investigating a robbery at the bank, when the robber shot a cashier dead after taking the money. It was a totally ________________ and needless act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 hate it when I hear the Prime Minister speaking. He talks in such an arrogant and ________________ way, as if he were morally superior to everyone els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 think people are far more ________________ about not drinking and driving these days, and that’s why driving offences and accidents are going dow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t the end of a party I love dancing to slow, ________________ music with my boyfriend. It really gets us in the mood for lov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540" w:right="0" w:hanging="540"/>
        <w:rPr/>
      </w:pPr>
      <w:r>
        <w:rPr/>
        <w:t>I’ve got a new smoke detector, but it’s far too ________________. Any tiny amount of smoke makes it start buzzing. It’s driving me ma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540" w:right="0" w:hanging="540"/>
        <w:rPr/>
      </w:pPr>
      <w:r>
        <w:rPr/>
        <w:t>I hate the way ________________ films try so hard to make the audience feel really sad and cry. It’s so false. Give me good, hard action films any tim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540" w:right="0" w:hanging="540"/>
        <w:rPr>
          <w:sz w:val="28"/>
          <w:szCs w:val="28"/>
        </w:rPr>
      </w:pPr>
      <w:r>
        <w:rPr/>
        <w:t>I love visiting open markets because they have such ________________ delights, like the sights and sounds of the people, and the smell and taste of the food.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right="0" w:hanging="540"/>
        <w:jc w:val="center"/>
        <w:rPr>
          <w:sz w:val="28"/>
          <w:szCs w:val="28"/>
        </w:rPr>
      </w:pPr>
      <w:r>
        <w:rPr>
          <w:sz w:val="28"/>
          <w:szCs w:val="28"/>
        </w:rPr>
        <w:t>Answers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right="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Exercise 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emoirs; 2. remembrance; 3. memorandum; 4. memorable; 5. memorise; 6. commemorate; 7. memorabilia; 8. remember; 9. memory; 10. memo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rcises 4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ossessive; 2. impotence; 3. repossess; 4. possible; 5. empower; 6. potential; 7. posse; 8. power; 9. prepossessed (possessed); 10. potent; 11. possess; 12. disposses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rcise 6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sensible; 2. sensational; 3. sentient; 4. sensuous; 5. insensitive; 6. senseless; 7. sententious; 8. sensible; 9. sensual; 10. sensitive; 11. sentimental; 12. sens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76" w:right="1608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Roots">
    <w:name w:val="roots"/>
    <w:basedOn w:val="StrongEmphasis"/>
    <w:qFormat/>
    <w:rPr>
      <w:rFonts w:ascii="Century Gothic" w:hAnsi="Century Gothic" w:cs="Century Gothic"/>
      <w:b w:val="false"/>
      <w:sz w:val="32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0:00:00Z</dcterms:created>
  <dc:creator> </dc:creator>
  <dc:description/>
  <dc:language>en-US</dc:language>
  <cp:lastModifiedBy> </cp:lastModifiedBy>
  <dcterms:modified xsi:type="dcterms:W3CDTF">2009-11-11T00:58:00Z</dcterms:modified>
  <cp:revision>3</cp:revision>
  <dc:subject/>
  <dc:title>20</dc:title>
</cp:coreProperties>
</file>